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a – vida- vem-vento- viela-  vigarista- viagem- voa- velho- aviso – voz- vov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luno; João V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09:00Z</dcterms:created>
  <dc:creator>SEDMS</dc:creator>
  <dc:description/>
  <cp:keywords/>
  <dc:language>en-US</dc:language>
  <cp:lastModifiedBy>SEDMS</cp:lastModifiedBy>
  <dcterms:modified xsi:type="dcterms:W3CDTF">2010-11-04T19:40:00Z</dcterms:modified>
  <cp:revision>3</cp:revision>
  <dc:subject/>
  <dc:title>Vala – vida- vem-vento- viela-  vigarista- viagem- voa- velho- aviso – voz- vovô</dc:title>
</cp:coreProperties>
</file>